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-Schneebä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Honi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weiche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dicke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einer halben Vanillescho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gemahlene, abgezogen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kao, Honig, Butter, Rahm und Vanillemark gut verrühren und kräftig schlagen, bis eine feste Masse entsteh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Eiweiß und soviel Mandeln untermischen, dass man die Masse gut formen kann. 3 El Mandeln auf einem Teller bereit stellen. Evtl. die Teigmasse im Kühlschrank fest werd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 mirabellengroße Kugeln formen, in den restlichen gemahlenen Mandeln wälzen und auf ein gefettetes Backblech setzen. Bei 200 °C auf der mittleren Schiene ca. 12 min backen. Nicht zu lange backen, die Kugeln sollen innen noch feucht bleib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7:00Z</dcterms:created>
  <dc:creator>Jana</dc:creator>
  <dc:description/>
  <dc:language>en-US</dc:language>
  <cp:lastModifiedBy>Jana</cp:lastModifiedBy>
  <dcterms:modified xsi:type="dcterms:W3CDTF">2004-07-16T10:47:00Z</dcterms:modified>
  <cp:revision>2</cp:revision>
  <dc:subject/>
  <dc:title/>
</cp:coreProperties>
</file>